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036219401"/>
      <w:bookmarkStart w:id="5" w:name="__Fieldmark__0_2036219401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036219401"/>
      <w:bookmarkStart w:id="7" w:name="__Fieldmark__1_2036219401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